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Новосибирской области «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 1 и 2 к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кону Новосибирской области «О налогах и особенностях налогообложения отдельных категорий налогоплательщиков в Новосибирской области» и Закон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О внесении изменений в З</w:t>
      </w:r>
      <w:r>
        <w:rPr>
          <w:rFonts w:eastAsia="Calibri" w:cs="Times New Roman" w:ascii="Times New Roman" w:hAnsi="Times New Roman"/>
          <w:sz w:val="28"/>
          <w:szCs w:val="28"/>
        </w:rPr>
        <w:t>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в первом чтении проект закона Новосибирской области             «О внесении изменений в приложения 1 и 2 к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кону Новосибирской области      «О налогах и особенностях налогообложения отдельных категорий налогоплательщиков в Новосибирской области» и Закон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О внесении изменений в З</w:t>
      </w:r>
      <w:r>
        <w:rPr>
          <w:rFonts w:eastAsia="Calibri" w:cs="Times New Roman" w:ascii="Times New Roman" w:hAnsi="Times New Roman"/>
          <w:sz w:val="28"/>
          <w:szCs w:val="28"/>
        </w:rPr>
        <w:t>акон Новосибирской области «О налогах и особенностях налогообложения отдельных категорий налогоплательщиков           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до 11 ноября 2025 года внести свои поправки к проекту закона в комитет Законодательного Собрания Новосибирской области по бюджетной, финансово-экономической политике и собственности для подготовки законопроекта             ко второму чт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тету Законодательного Собрания Новосибирской области по бюджетной, финансово-экономической политике и собственности рассмотреть поступившие поправки, внести проект закона Новосибирской области                  «О внесении изменений в приложения 1 и 2 к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кону Новосибирской области      «О налогах и особенностях налогообложения отдельных категорий налогоплательщиков в Новосибирской области» и Закон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О внесении изменений в З</w:t>
      </w:r>
      <w:r>
        <w:rPr>
          <w:rFonts w:eastAsia="Calibri" w:cs="Times New Roman" w:ascii="Times New Roman" w:hAnsi="Times New Roman"/>
          <w:sz w:val="28"/>
          <w:szCs w:val="28"/>
        </w:rPr>
        <w:t>акон Новосибирской области «О налогах                        и особенностях налогообложения отдельных категорий налогоплательщиков         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ссии Законодательного Собрания Новосибирской области во втором чтении. </w:t>
      </w:r>
    </w:p>
    <w:p>
      <w:pPr>
        <w:pStyle w:val="ConsCell"/>
        <w:ind w:firstLine="708"/>
        <w:rPr/>
      </w:pPr>
      <w:r>
        <w:rPr>
          <w:rFonts w:cs="Times New Roman" w:ascii="Times New Roman" w:hAnsi="Times New Roman"/>
        </w:rPr>
        <w:t>4. 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49:00Z</dcterms:created>
  <dc:creator>1</dc:creator>
  <dc:description/>
  <cp:keywords/>
  <dc:language>en-US</dc:language>
  <cp:lastModifiedBy>Кожевникова Оксана Сергеевна</cp:lastModifiedBy>
  <cp:lastPrinted>2022-06-30T17:18:00Z</cp:lastPrinted>
  <dcterms:modified xsi:type="dcterms:W3CDTF">2025-10-22T08:07:00Z</dcterms:modified>
  <cp:revision>28</cp:revision>
  <dc:subject/>
  <dc:title/>
</cp:coreProperties>
</file>